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РУГ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  _____________  2020 р. </w:t>
        <w:tab/>
        <w:tab/>
        <w:tab/>
        <w:t xml:space="preserve">               № ____- </w:t>
      </w:r>
      <w:r>
        <w:rPr>
          <w:b/>
          <w:sz w:val="28"/>
          <w:szCs w:val="28"/>
          <w:lang w:val="ru-RU"/>
        </w:rPr>
        <w:t>___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 зміну юридичної адрес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Бучанської  Української  гімназ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а затвердження Статуту закладу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 новій редакції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ідповідно до Закону України «Про місцеве самоврядування в Україні», законів України «Про освіту», «Про повну  загальну середню освіту», у зв’язку з переведенням Бучанської  Української  гімназії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 приміщення за іншою адресою, з метою забезпечення  належної діяльності закладу, приведення установчих документів закладу  загальної середньої освіти  у відповідність до вимог чинного законодавства, міська ра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мінити юридичну  адресу Бучанської  Української  гімназії  з адреси</w:t>
      </w:r>
      <w:r>
        <w:rPr>
          <w:sz w:val="28"/>
          <w:szCs w:val="28"/>
          <w:lang w:val="en-US" w:eastAsia="en-US"/>
        </w:rPr>
        <w:t xml:space="preserve">: вулиця Енергетиків, 2, місто Буча, Київської  області, на адресу: вулиця Вишнева, 1, місто Буча,  Київської  област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нести зміни до  п.1.3 </w:t>
      </w:r>
      <w:r>
        <w:rPr>
          <w:color w:val="000000"/>
          <w:sz w:val="28"/>
          <w:szCs w:val="28"/>
        </w:rPr>
        <w:t xml:space="preserve"> Статуту  Бучанської  Української  гімназії в частині юридичної адреси, затвердивши його в нов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Уповноважити  директора  </w:t>
      </w:r>
      <w:r>
        <w:rPr>
          <w:color w:val="000000"/>
          <w:sz w:val="28"/>
          <w:szCs w:val="28"/>
        </w:rPr>
        <w:t>Бучанської   Української  гімназії</w:t>
      </w:r>
      <w:r>
        <w:rPr>
          <w:rStyle w:val="Appleconvertedspace"/>
          <w:sz w:val="28"/>
          <w:szCs w:val="28"/>
        </w:rPr>
        <w:t xml:space="preserve">              Сторожик  Л.Я. подати необхідні документи на його державну реєстрацію в порядку, визначеному чинним законодав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з питань освіти, культури, спорту, справ молоді та гуманітарних питань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           А.П.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127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11:00Z</dcterms:created>
  <dc:creator>Admin</dc:creator>
  <dc:description/>
  <dc:language>en-US</dc:language>
  <cp:lastModifiedBy>Пользователь</cp:lastModifiedBy>
  <cp:lastPrinted>2020-11-19T10:35:00Z</cp:lastPrinted>
  <dcterms:modified xsi:type="dcterms:W3CDTF">2020-11-25T07:14:00Z</dcterms:modified>
  <cp:revision>4</cp:revision>
  <dc:subject/>
  <dc:title/>
</cp:coreProperties>
</file>